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aca w katolickiej nauce społecznej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Przedstawiając powyższe zagadnienie chciałbym skoncentrować się przede wszystkim ze względu na bardzo szeroki zakres tematu na teologii prac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aca w Biblii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</w:t>
      </w:r>
      <w:r>
        <w:rPr>
          <w:sz w:val="28"/>
        </w:rPr>
        <w:t>Już na pierwszych stronach Księgi Rodzaju pojawia się wydany przez Boga – nakaz pracy. Jest on konsekwencją grzechu pierworodnego i jawi się jako coś, co będzie towarzyszyć człowiekowi do końca jego istnienia: „ W pocie czoła będziesz uprawiał ziemię” – mówi Bóg do pierwszego człowiek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Jednocześnie praca wykonywana przez człowieka staje się zabezpieczeniem jego bytu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 Piśmie Świętym znajdujemy wiele przykładów na to, że Pan Bóg udziela swego błogosławieństwa tym, którzy uważnie pracują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W Nowym Testamencie znajdujemy wyraźny hołd złożony ludziom pracy: Józef przybrany ojciec i opiekun Jezusa wykonuje prace rzemieślnika, z tej pracy utrzymuje swoją rodzinę, zapewnia jej podstawowe potrzeb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Sam Chrystus często w swoich przypowieściach odwołuje się do pracy: rolnika i właściciela winnicy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Św. Paweł w liście do Tesaloniczan powie” Kto nie chce pracować niech też nie je” – wskazując na społeczny wymiar prac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aca jako czynność specyficznie ludzk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Możemy śmiało stwierdzić, że tylko człowiek  - jako jedyne stworzenie na Ziemi – pracuje: to znaczy w sposób świadomy i wolny wykonuje czynności poprzez które potwierdza siebie sameg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Sługa Boży Ks. Kardynał Stefan Wyszyński powie, że „ Praca jest potrzebą rozumnej natury człowieka, który przez prace poznaje w pełni siebie i całkowicie się wypowiada”. A zatem praca jawi się jako wartość personalistyczna nie tylko dlatego, że jej podmiotem i sprawcą jest osoba ludzka ale także dlatego, że jej celem jest sam człowiek – jego integralny rozwój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Człowiek bez pracy, nie może dojść do pełni rozwoju osobowości. Podobną myśl powtórzy w swojej encyklice „ O pracy ludzkiej” – Laborem exercens – Jan Paweł II.</w:t>
      </w:r>
    </w:p>
    <w:p>
      <w:pPr>
        <w:pStyle w:val="Normal"/>
        <w:rPr>
          <w:sz w:val="28"/>
        </w:rPr>
      </w:pPr>
      <w:r>
        <w:rPr>
          <w:sz w:val="28"/>
        </w:rPr>
        <w:t>Zauważamy, że w świetle powyższych wypowiedzi praca ludzka posiada swoją godność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Nauka Społeczna Kościoła formułuje zasadę pierwszeństwa osoby ludzkiej wobec pracy. Praca nie jest celem sama w sobie, celem jest człowiek którego Bóg powołuje do pracy, człowiek umiłowany przez Boga, przez Niego odkupiony i ku Niemu skierowany całym swym istnieniem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Praca ma wymiar religijny, gdyż przez nią człowiek uczestniczy w dziele stworzenia, współdziała ze Stwórcą. Dla spełnienia tego zaszczytnego zadania otrzymał człowiek dar rozumu i woli. Jest on więc zdolny poznać i wykonać Boże zamierzenia.</w:t>
      </w:r>
    </w:p>
    <w:p>
      <w:pPr>
        <w:pStyle w:val="Normal"/>
        <w:rPr>
          <w:sz w:val="28"/>
        </w:rPr>
      </w:pPr>
      <w:r>
        <w:rPr>
          <w:sz w:val="28"/>
        </w:rPr>
        <w:t>Musimy zwrócić uwagę jeszcze na jeden religijny aspekt pracy. Mianowicie człowiek spełniający pracę uczestniczy w dziele odkupienia , gdyż jest ona wysiłkiem, wyrazem ofiary i wyrzeczen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bowiązek pracy i prawo do pracy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rzeba spojrzeć na powyższe zagadnienie przede wszystkim w aspekcie godności osoby ludzkiej. Spełnienie obowiązku pracy jest odpowiedzią na wezwanie człowieka przez Boga do pracy. Praca staje się sposobem realizacji miłości bliźniego. Bez pracy – jak zauważa Katolicka Nauka Społeczna człowiek nie może dojść do pełni rozwoju osobowości. Praca jest także wymogiem dobra wspólnego. Tworząc dobro wspólne – staje się praca konieczna dla człowieka do osiągnięcia jego własnych celów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eszcie obowiązek pracy wiąże się z koniecznością zdobywania środków do życia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Reasumując myśl Społecznej Nauki Kościoła odnośnie pracy należy wyakcentować jej społeczny i historyczny aspekt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aca jest nie tylko sprawą osobistą, lecz posiada wymiar społeczny, wymaga poczucia wspólnoty i wyrabia to poczucie. Należy zwrócić uwagę na bogaty zestaw cnót moralnych związanych z pracą, jest to wiara, miłość, pokora, pracowitość, sumienność, polot, cierpliwość i umiejętność współpracy z innym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Mówiąc o charakterze historycznym pracy trzeba zauważyć, że w każdej pracy  ludzkiej jest nawiązanie do pracy już dokonanej.</w:t>
      </w:r>
    </w:p>
    <w:p>
      <w:pPr>
        <w:pStyle w:val="Normal"/>
        <w:rPr>
          <w:sz w:val="28"/>
        </w:rPr>
      </w:pPr>
      <w:r>
        <w:rPr>
          <w:sz w:val="28"/>
        </w:rPr>
        <w:t>W samej pracy powstaje dziejowa więź: praca dokonywana wiąże całą przeszłość z przyszłości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Podsumowując powyższe refleksje dotyczące pracy ludzkiej należy podkreślić jej na wskroś personalistyczny wymiar. Ów wymiar obejmuje również zjawisko bezrobocia, ale jest to już zagadnienie, któremu należałoby poświęcić oddzielny wygłos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Korzystając z udzielonego mi głosu nie chciałbym jednak kończyć mojego wystąpienia nutą pesymizmu jakie wnosi w życie człowieka zjawisko bezrobocia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Pragnę na progu nowego roku szkolonego serdecznie życzyć każdemu z moich słuchaczy autentycznej, wspaniałej, budującej radości, płynącej ze zdobywania kolejnych wyznaczonych sobie celów a więc radości płynących z prac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Szczęść Boż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Ks. Tomasz Strzelcki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7:16:00Z</dcterms:created>
  <dc:creator>ROBO</dc:creator>
  <dc:description/>
  <dc:language>en-US</dc:language>
  <cp:lastModifiedBy>ROBO</cp:lastModifiedBy>
  <dcterms:modified xsi:type="dcterms:W3CDTF">2004-10-27T17:18:00Z</dcterms:modified>
  <cp:revision>2</cp:revision>
  <dc:subject/>
  <dc:title>Praca w katolickiej nauce społecznej</dc:title>
</cp:coreProperties>
</file>